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-127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361-199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 16.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епт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ru-RU"/>
        </w:rPr>
        <w:t>1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ru-RU"/>
        </w:rPr>
        <w:t xml:space="preserve"> и члана 27.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2/11, 88/13, 105/14, 104/16, и др. закон, 108/16, 113/17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члана 59 став 1. тачка 17. Статута града Крагујев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 '', број 8/19),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в 1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ru-RU"/>
        </w:rPr>
        <w:t>. Одлуке о  Градском већу (''Службени лист града Крагујевца'', број 8/22 -пречишћен текст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9. став 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 23/22-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6.септембра 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на коришћење пословног  простора у јавној својини града Крагујевца Историјском архиву Шумадије Крагујевац -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града Основног суда у Крагујевц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ЈУ СЕ</w:t>
      </w:r>
      <w:r>
        <w:rPr>
          <w:rFonts w:cs="Arial" w:ascii="Arial" w:hAnsi="Arial"/>
          <w:sz w:val="22"/>
          <w:szCs w:val="22"/>
          <w:lang w:val="sr-RS"/>
        </w:rPr>
        <w:t xml:space="preserve"> на коришћење Историјском архиву Шумадије Крагујевац, пословне просторије у </w:t>
      </w:r>
      <w:r>
        <w:rPr>
          <w:rFonts w:cs="Arial" w:ascii="Arial" w:hAnsi="Arial"/>
          <w:bCs/>
          <w:sz w:val="22"/>
          <w:szCs w:val="22"/>
          <w:lang w:val="sr-RS"/>
        </w:rPr>
        <w:t>згради Основног суда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, која се налази </w:t>
      </w:r>
      <w:r>
        <w:rPr>
          <w:rFonts w:cs="Arial" w:ascii="Arial" w:hAnsi="Arial"/>
          <w:color w:val="202122"/>
          <w:sz w:val="22"/>
          <w:szCs w:val="22"/>
          <w:shd w:fill="FFFFFF" w:val="clear"/>
        </w:rPr>
        <w:t>на Тргу Војводе Радомира Путника</w:t>
      </w:r>
      <w:r>
        <w:rPr>
          <w:rFonts w:cs="Arial" w:ascii="Arial" w:hAnsi="Arial"/>
          <w:color w:val="202122"/>
          <w:sz w:val="22"/>
          <w:szCs w:val="22"/>
          <w:shd w:fill="FFFFFF" w:val="clear"/>
          <w:lang w:val="sr-RS"/>
        </w:rPr>
        <w:t xml:space="preserve"> број 4,</w:t>
      </w:r>
      <w:r>
        <w:rPr>
          <w:rFonts w:cs="Arial" w:ascii="Arial" w:hAnsi="Arial"/>
          <w:sz w:val="22"/>
          <w:szCs w:val="22"/>
          <w:lang w:val="sr-RS"/>
        </w:rPr>
        <w:t xml:space="preserve"> три канцеларије 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сточном крилу подрумског простора и то </w:t>
      </w:r>
      <w:r>
        <w:rPr>
          <w:rFonts w:cs="Arial" w:ascii="Arial" w:hAnsi="Arial"/>
          <w:color w:val="000000"/>
          <w:sz w:val="22"/>
          <w:szCs w:val="22"/>
          <w:lang w:val="sr-RS"/>
        </w:rPr>
        <w:t>канцеларија број 2,</w:t>
      </w:r>
      <w:r>
        <w:rPr>
          <w:rFonts w:cs="Arial" w:ascii="Arial" w:hAnsi="Arial"/>
          <w:b/>
          <w:color w:val="C0504D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вршине</w:t>
      </w:r>
      <w:r>
        <w:rPr>
          <w:rFonts w:cs="Arial" w:ascii="Arial" w:hAnsi="Arial"/>
          <w:b/>
          <w:color w:val="C0504D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60.5 м2, канцеларија број 5, површине 54 м2 и канцеларија број 6, површине  88 м2</w:t>
      </w:r>
      <w:r>
        <w:rPr>
          <w:rFonts w:cs="Arial" w:ascii="Arial" w:hAnsi="Arial"/>
          <w:sz w:val="22"/>
          <w:szCs w:val="22"/>
          <w:lang w:val="sr-RS"/>
        </w:rPr>
        <w:t>, без накнаде, ради хитног депоновања архивираних предмета, на одређени временски период до 1 (једне) године, са могућношћу продуж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/>
        </w:rPr>
        <w:t>Историјски архив Шумадије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  <w:lang w:val="ru-RU"/>
        </w:rPr>
        <w:t>коришћења предметног простора из</w:t>
      </w:r>
      <w:r>
        <w:rPr>
          <w:rFonts w:cs="Arial" w:ascii="Arial" w:hAnsi="Arial"/>
          <w:sz w:val="22"/>
          <w:szCs w:val="22"/>
          <w:lang w:val="sr-CS"/>
        </w:rPr>
        <w:t xml:space="preserve"> поглавља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, сразмерно квадратури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Обавезује се Историјски архив Шумадије Крагујевац да предузме све мере како би се просторије обезбедиле и смештен архивски материјал чувао, у складу са прописима који регулишу чување архивске грађ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Историјски архив Шумадије Крагујевац, да простор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користи за намене за које је опредељен овим решењем и исти не може користити у друге сврхе, без претходне сагласност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 о давању на коришћење пословног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 xml:space="preserve"> простора Историјском архиву Шумадије Крагујевац, закључиће Љиљана Пршић, в.д. начелника Градске управе за имовинске послове, урбанизам, изградњу и озакоњење, по овлашћењу Градоначелни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>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,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члана 14. став 3. и члана 27.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2/11, 88/13, 105/14, 104/16, и др. закон, 108/16, 113/17, 95/18 и 153/20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Република Србија, аутономна покрајина и јединица локалне самоуправе могу установама, јавним агенцијама и другим организацијама изузев јавних предузећа и друштва капитала из поглавља 1. истог члана чији су оснивач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еносити право коришћења на стварима на којима имају право јавне својине и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под условима прописаним законом и статутом јединице локалне самоуправе, члана 59. став 1. тачка 17. Статута града Крагујевца (“Службени лист града Крагујевца“, број 8/19) и члана 2. став 1. тачка 21. Одлуке о Градском већу (“Службени лист града Крагујевца“, број 8/22 – пречишћен текст),  којима је прописано да Градско веће одлучује о прибављању, располагању, упављању и улагању непокретних и покретних ствари у јавној својини Града као 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9. став 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 28/22-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којим је прописано да </w:t>
      </w:r>
      <w:r>
        <w:rPr>
          <w:rFonts w:cs="Arial" w:ascii="Arial" w:hAnsi="Arial"/>
          <w:sz w:val="22"/>
          <w:szCs w:val="22"/>
        </w:rPr>
        <w:t>Веће у вршењу послова из свог делокруга предлаже Статут града, буџет града и друге одлуке које доноси Скупштина град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оноси решењ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кључ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наредбе, упутства, пословник, препоруке, планове, програме и друга акта и даје мишљења.</w:t>
      </w:r>
    </w:p>
    <w:p>
      <w:pPr>
        <w:pStyle w:val="Normal"/>
        <w:tabs>
          <w:tab w:val="clear" w:pos="720"/>
          <w:tab w:val="right" w:pos="9404" w:leader="none"/>
        </w:tabs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Историјски архив Шумадије Крагујевац, обратио се Градској управи за имовинске послове – Секретаријату за имовинске послове, Захтевом број 34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 од 22.08.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right" w:pos="9404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којим од града Крагујевца тражи да му се ставе на располагање канцеларије број 2, 5 и 6 које се налазе у источном крилу подрумског простора зграде Основног суда у Крагујевцу. Наведени простор је неопходан за смештај архивског материјала, с обзиром на то да дуже време имају проблем недостатка адекватног простора за чување архивске грађе због повећања броја захтева за преузимање грађе.</w:t>
      </w:r>
    </w:p>
    <w:p>
      <w:pPr>
        <w:pStyle w:val="Normal"/>
        <w:tabs>
          <w:tab w:val="clear" w:pos="720"/>
          <w:tab w:val="right" w:pos="9404" w:leader="none"/>
        </w:tabs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На предметном објекту који се налази на Тргу Војвод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домира </w:t>
      </w:r>
      <w:r>
        <w:rPr>
          <w:rFonts w:cs="Arial" w:ascii="Arial" w:hAnsi="Arial"/>
          <w:bCs/>
          <w:sz w:val="22"/>
          <w:szCs w:val="22"/>
          <w:lang w:val="sr-CS"/>
        </w:rPr>
        <w:t>Путника у Крагујевцу, град Крагујевац има право јавне својине, право управљања и раслолагања, те је сходно томе одлучено као у диспозитиву овог решења.</w:t>
      </w:r>
    </w:p>
    <w:p>
      <w:pPr>
        <w:pStyle w:val="Normal"/>
        <w:tabs>
          <w:tab w:val="clear" w:pos="720"/>
          <w:tab w:val="right" w:pos="9404" w:leader="none"/>
        </w:tabs>
        <w:ind w:firstLine="72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right" w:pos="9404" w:leader="none"/>
        </w:tabs>
        <w:ind w:firstLine="72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 Градске управ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18:00Z</dcterms:created>
  <dc:creator>Aleksandra AS. Spasović</dc:creator>
  <dc:description/>
  <cp:keywords/>
  <dc:language>en-US</dc:language>
  <cp:lastModifiedBy>Slavica Neskovic</cp:lastModifiedBy>
  <cp:lastPrinted>2022-09-16T08:36:00Z</cp:lastPrinted>
  <dcterms:modified xsi:type="dcterms:W3CDTF">2022-09-16T06:36:00Z</dcterms:modified>
  <cp:revision>26</cp:revision>
  <dc:subject/>
  <dc:title>Република Србија</dc:title>
</cp:coreProperties>
</file>